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b/>
          <w:b/>
          <w:bCs/>
        </w:rPr>
      </w:pPr>
      <w:r>
        <w:rPr>
          <w:b/>
          <w:bCs/>
        </w:rPr>
        <w:t>Lagnese Eis</w:t>
      </w:r>
    </w:p>
    <w:p>
      <w:pPr>
        <w:pStyle w:val="StandardWeb"/>
        <w:rPr/>
      </w:pPr>
      <w:r>
        <w:rPr/>
        <w:t xml:space="preserve">Colori 0,5 </w:t>
        <w:br/>
        <w:t xml:space="preserve">Solero Shots 0,5 </w:t>
        <w:br/>
        <w:t xml:space="preserve">Tom &amp; Jerry 0,5 </w:t>
        <w:br/>
        <w:t xml:space="preserve">Mini Milk Erdbeer oder Vanille 1 </w:t>
        <w:br/>
        <w:t xml:space="preserve">Capri 1 </w:t>
        <w:br/>
        <w:t xml:space="preserve">Mini Calippo Orange oder Limette 1 </w:t>
        <w:br/>
        <w:t xml:space="preserve">Star Wars 1 </w:t>
        <w:br/>
        <w:t xml:space="preserve">Calippo Cola, Erdbeer, Orange 1,5 </w:t>
        <w:br/>
        <w:t xml:space="preserve">Solero Ice 1,5 </w:t>
        <w:br/>
        <w:t xml:space="preserve">Mister Long 1,5 </w:t>
        <w:br/>
        <w:t xml:space="preserve">Cremissimo Amarena 1 Kugel, 50 g 2 </w:t>
        <w:br/>
        <w:t xml:space="preserve">Cremissimo Erdbeer o. Kirsch Sahne, 1 Kugel, 50 g 2 </w:t>
        <w:br/>
        <w:t xml:space="preserve">Cuja Mara Split 2 </w:t>
        <w:br/>
        <w:t xml:space="preserve">Happen 2 </w:t>
        <w:br/>
        <w:t xml:space="preserve">Choc Stick 2,5 </w:t>
        <w:br/>
        <w:t xml:space="preserve">Magnum After Dinner 2,5 </w:t>
        <w:br/>
        <w:t xml:space="preserve">Solero Exotic oder Waldfrucht 2,5 </w:t>
        <w:br/>
        <w:t xml:space="preserve">Super Twister Choc 2,5 </w:t>
        <w:br/>
        <w:t xml:space="preserve">Domino 3 </w:t>
        <w:br/>
        <w:t xml:space="preserve">Krazy Kraker 3 </w:t>
        <w:br/>
        <w:t xml:space="preserve">Magnum Mini classic oder weiß 4 </w:t>
        <w:br/>
        <w:t xml:space="preserve">Cornetto Bottermelk-Zitrone 4,5 </w:t>
        <w:br/>
        <w:t xml:space="preserve">Cornetto Erdbeer 5 </w:t>
        <w:br/>
        <w:t xml:space="preserve">Cornetto Haselnuss 5,5 </w:t>
        <w:br/>
        <w:t xml:space="preserve">1 Packung Langnese Konfekt 5,5 </w:t>
        <w:br/>
        <w:t xml:space="preserve">Cornetto Royal Heidelbeer 6 </w:t>
        <w:br/>
        <w:t xml:space="preserve">Magnum Classic oder Weiß 6,5 </w:t>
        <w:br/>
        <w:t xml:space="preserve">Magnum Mandel 7,5 </w:t>
        <w:br/>
        <w:t xml:space="preserve">Cornetto Royal Schokolade 8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5:33:00Z</dcterms:created>
  <dc:creator> </dc:creator>
  <dc:description/>
  <dc:language>en-US</dc:language>
  <cp:lastModifiedBy> </cp:lastModifiedBy>
  <dcterms:modified xsi:type="dcterms:W3CDTF">2003-03-24T14:36:00Z</dcterms:modified>
  <cp:revision>2</cp:revision>
  <dc:subject/>
  <dc:title>Colori 0,5 </dc:title>
</cp:coreProperties>
</file>